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  <w:t>Plano de Ensino</w:t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Dados Cadastrai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isciplina:</w:t>
      </w:r>
      <w:r>
        <w:rPr>
          <w:rFonts w:cs="Arial" w:ascii="Arial" w:hAnsi="Arial"/>
        </w:rPr>
        <w:t xml:space="preserve"> Métodos e técnicas de pesquisa na área da saúde </w:t>
        <w:br/>
      </w:r>
      <w:r>
        <w:rPr>
          <w:rFonts w:cs="Arial" w:ascii="Arial" w:hAnsi="Arial"/>
          <w:b/>
        </w:rPr>
        <w:t>Curso:</w:t>
      </w:r>
      <w:r>
        <w:rPr>
          <w:rFonts w:cs="Arial" w:ascii="Arial" w:hAnsi="Arial"/>
        </w:rPr>
        <w:t xml:space="preserve">  Mestrado em Fisioterapia</w:t>
        <w:br/>
      </w:r>
      <w:r>
        <w:rPr>
          <w:rFonts w:cs="Arial" w:ascii="Arial" w:hAnsi="Arial"/>
          <w:b/>
        </w:rPr>
        <w:t>Código:</w:t>
      </w:r>
      <w:r>
        <w:rPr>
          <w:rFonts w:cs="Arial" w:ascii="Arial" w:hAnsi="Arial"/>
        </w:rPr>
        <w:t xml:space="preserve"> MTPS</w:t>
        <w:br/>
      </w:r>
      <w:r>
        <w:rPr>
          <w:rFonts w:cs="Arial" w:ascii="Arial" w:hAnsi="Arial"/>
          <w:b/>
        </w:rPr>
        <w:t>Carga Horária:</w:t>
      </w:r>
      <w:r>
        <w:rPr>
          <w:rFonts w:cs="Arial" w:ascii="Arial" w:hAnsi="Arial"/>
        </w:rPr>
        <w:t xml:space="preserve"> 60</w:t>
        <w:br/>
      </w:r>
      <w:r>
        <w:rPr>
          <w:rFonts w:cs="Arial" w:ascii="Arial" w:hAnsi="Arial"/>
          <w:b/>
        </w:rPr>
        <w:t>Créditos:</w:t>
      </w:r>
      <w:r>
        <w:rPr>
          <w:rFonts w:cs="Arial" w:ascii="Arial" w:hAnsi="Arial"/>
        </w:rPr>
        <w:t xml:space="preserve"> 0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Ementa:</w:t>
      </w:r>
      <w:r>
        <w:rPr>
          <w:rFonts w:cs="Arial" w:ascii="Arial" w:hAnsi="Arial"/>
        </w:rPr>
        <w:br/>
        <w:br/>
        <w:t xml:space="preserve">  Esta disciplina trata do estudo das diferentes abordagens empírico-analíticas de pesquisa bem como de estratégias para elaboração e execução de projetos de pesquisa na área da saúd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Objetivos: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color w:val="1F497D"/>
        </w:rPr>
        <w:t>3.1 Objetivo Geral:</w:t>
      </w:r>
      <w:r>
        <w:rPr>
          <w:rFonts w:cs="Arial" w:ascii="Arial" w:hAnsi="Arial"/>
        </w:rPr>
        <w:br/>
        <w:br/>
        <w:t>Levar os alunos a compreenderem a aquisição do conhecimento, a evolução da ciência, os tipos e métodos de pesquisa na área da saúde; Compreender os conceitos necessários ao trabalho com métodos e técnicas; Desenvolver nos alunos atitudes científicas e, por fim, familiarizar os alunos com: o projeto de pesquisa e as noções básicas a sua implementação, as principais questões teórico-científicas e metodológicas, as relações político-filosóficas entre a produção de pesquisa e sociedade.</w:t>
        <w:br/>
        <w:br/>
      </w:r>
      <w:r>
        <w:rPr>
          <w:rFonts w:cs="Arial" w:ascii="Arial" w:hAnsi="Arial"/>
          <w:color w:val="1F497D"/>
        </w:rPr>
        <w:t>3.2 Objetivo Específico:</w:t>
      </w:r>
      <w:r>
        <w:rPr>
          <w:rFonts w:cs="Arial" w:ascii="Arial" w:hAnsi="Arial"/>
        </w:rPr>
        <w:t xml:space="preserve"> </w:t>
        <w:br/>
        <w:br/>
        <w:t>Conceituar ciência e conhecimento científico; identificar as etapas do método científico, identificar os tipos de pesquisa, saber utilizar os diferentes tipos de variáveis e caracterizar as partes componentes de um relatório de pesquisa, demonstrar habilidades básicas necessárias ao exercício da crítica científica, identificar e caracterizar as partes de um projeto de pesquisa, elaborar um projeto dentro de uma metodologia científica coerente e viável, elaborar e defender um projeto de pesquisa em forma de seminári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Conteúdo Programático:</w:t>
      </w:r>
      <w:r>
        <w:rPr>
          <w:rFonts w:cs="Arial" w:ascii="Arial" w:hAnsi="Arial"/>
        </w:rPr>
        <w:br/>
        <w:br/>
        <w:t>UNIDADE I – Método científico</w:t>
        <w:br/>
        <w:t>UNIDADE II – O problema de pesquisa, as hipóteses e as variáveis</w:t>
        <w:br/>
        <w:t>UNIDADE III – Princípios éticos do trabalho científico em seres humanos e a ética na produção científica: autoria e co-aoutoria.</w:t>
        <w:br/>
        <w:t>UNIDADE IV - Tipos de pesquisa e as diferentes formas de classificação</w:t>
        <w:br/>
        <w:t>UNIDADE V – Métodos e técnicas de pesquisa na área da saúde</w:t>
        <w:br/>
        <w:t>UNIDADE VI - Instrumentos de medida em pesquisa qualitativa e quantitativa</w:t>
        <w:br/>
        <w:t>UNIDADE VII- Coleta, análise e tratamento dos dados em pesquisa qualitativa e quantitativa</w:t>
        <w:br/>
        <w:t>UNIDADE VIII- Organização e defesa de um ante-projeto com defesa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Metodologia:</w:t>
      </w:r>
      <w:r>
        <w:rPr>
          <w:rFonts w:cs="Arial" w:ascii="Arial" w:hAnsi="Arial"/>
        </w:rPr>
        <w:br/>
        <w:br/>
        <w:t>- Aulas expositivas dialogadas;</w:t>
        <w:br/>
        <w:t>- Seminários individuais, em dupla e em grupo;</w:t>
        <w:br/>
        <w:t>- Relato de experiências em laboratórios/pesquisas prévia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Avaliação:</w:t>
      </w:r>
      <w:r>
        <w:rPr>
          <w:rFonts w:cs="Arial" w:ascii="Arial" w:hAnsi="Arial"/>
        </w:rPr>
        <w:br/>
        <w:br/>
        <w:t>- Questionamentos diários;</w:t>
        <w:br/>
        <w:t>- Trabalho (interesse, literatura utilizada, pontualidade, apresentação, documento escrito);</w:t>
        <w:br/>
        <w:t>- Seminários (interesse, literatura utilizada, pontualidade, apresentação, documento escrito);</w:t>
        <w:br/>
        <w:t>- Auto-avaliação;</w:t>
        <w:br/>
        <w:t>- Pré-projeto (fase 1 e fase 2) – defesa final;</w:t>
        <w:br/>
        <w:t>- Assiduidade, participação, pontualidade, interesse – pesos na tabela abaixo:</w:t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677"/>
        <w:gridCol w:w="822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TIVIDAD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CRITÉRIOS DE AVALIAÇÃO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PESO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Trabalhos individuais, em dupla e em grup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erência e aprofundamento do conteúdo, apresentação oral, frequência, iniciativa, interesse, pontualidade no cumprimento das atividades, entrega do trabalho escrito (literatura utilizada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lang w:val="en-US" w:eastAsia="en-US"/>
              </w:rPr>
              <w:t>Seminári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individuais, em dupla e em grup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erência e aprofundamento do conteúdo, apresentação oral, frequência, iniciativa, interesse, pontualidade no cumprimento das atividades, entrega do trabalho escrito (literatura utilizada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Pré-projet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volução e defesa (coerência e viabilidade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,5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rovas e auto-avaliaçã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certo nas questões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,5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200"/>
              <w:jc w:val="both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Participação no desenvolvimento da Disciplina e </w:t>
            </w:r>
            <w:r>
              <w:rPr>
                <w:rFonts w:cs="Arial" w:ascii="Arial" w:hAnsi="Arial"/>
              </w:rPr>
              <w:t xml:space="preserve">Questionamentos diários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Assiduidade, participação, pontualidade, interess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Referências Bibliográficas:</w:t>
      </w:r>
      <w:r>
        <w:rPr>
          <w:rFonts w:cs="Arial" w:ascii="Arial" w:hAnsi="Arial"/>
        </w:rPr>
        <w:br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RNAVAT, A. R.; DUEÑAS, G. G. Como elaborar e apresentar teses e trabalhos de pesquisa. Porto Alegre: Artmed, 2006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IL, A. C. Como elaborar projetos de pesquisa. São Paulo: Atlas, 1991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AGUETTE, T. M. F. Metodologia qualitativa na Sociologia. 5. Ed. Petrópolis: Vozes, 1997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UDORF, S.M.A. Metodologia da pesquisa: do projeto à monografia. R. J. Shape, 2004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ARCONI, M. A.; LAKATOS, E. M. Metodologia do trabalho científico. 6ª. Ed. Atlas, 2001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INAYO, M. C. S. O desafio do conhecimento: pesquisa qualitativa em saúde. Rio de Janeiro: ABRASCO, São Paulo: HUCITEC, 1992. 269 p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UIZ, J. A. Metodologia científica. Atlas, 4.ed. 1996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OARES, Edvaldo. Metodologia científica: lógica, epistemologia e normas. São Paulo: Atlas, 2003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OMAS, J. R.; NELSON, J. K. Métodos de pesquisa em atividade física. 3. ed. POA: Artmed, 2002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VIEIRA, S.; HOSSNE, W. A. Metodologia científica para área da saúde. Editora Campus, 2ª. Ed., 2001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YIN, R. K. Estudo de caso-Planejamento e Métodos. 2. ed. Porto Alegre: Bookman, 2001. 205 p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URATO, E. R. Tratado de Metodologia da pesquisa clínico-qualitativa. Petrópolis: Vozes, 2003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IBLIOGRAFIA COMPLEMENTA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BNT – Associação Brasileira de Normas Técnicas. Normas diversas. Rio de Janeiro, ABNT, [s/d]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VES-MAZZOTTI , A .J. ; GEWANDSZNAJDER , F. O método nas ciências naturais e sociais: Pesquisa Quantitativa e Qualitativa . São Paulo: Editora Pioneira, 1999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NDRÉ, M.E.D.A. Pesquisa em Educação: Abordagens Qualitativas. S.P.: Editora EPU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SSOCIACÃO BRASILEIRA DE NORMAS TÉCNICAS-ABNT. Comissão de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ZEVEDO, I.B. O prazer da produção científica. Piracicaba, UNIMEP, 1993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RBIER, R. Pesquisa-Ação. 1ª ed. Rio de Janeiro, Jorge Zahar Editor Ltda, 1985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RDIN, L. Análise de Conteúdo. Trad.: Luis Antero Reto e Augusto Pinheiro. Lisboa: Edições 70, 1977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STOS, L.R.; PAIXÃO, L.; FERNANDES, L.M.; &amp; DELUIZ, N. (1996). Manual para a elaboração de projetos, relatórios de pesquisa, teses, dissertações e monográficas (4a. Ed.) R.J: Livros Técnicos e Científicos Editora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AUER, M.W.; GASKELL G. Pesquisa qualitativa com texto imagem e som: um manual prático. Petrópolis: Vozes, 2002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ECKER, H.S. Métodos de Pesquisa em Ciências Sociais (3a. edição) S.P.: Ed. Hucitec,1997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IANCHETTI, L. e MACHADO,A.M.N. (org.). A bússola do escrever: desafios e estratégias na orientação e escrita de teses e dissertações. 2 ed. Florianópolis: editora UFSC, 2006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ISQUERA, R.; SASSIERA, J. C.; MARTINEZ, F. Introdução à  estatística – Enfoque informático com o pacote estatístico SPSS. Artmed. 2004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OGDAN; R e BIKLEN , S  Investigação Qualitativa Em Educação. Porto: Editora Porto, 1997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OGDAN, R.; BIKLEN, S. Investigação qualitativa em educação. Porto: Porto Editora, 1994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OOTH, W. C.; COLOMB, G. G. WILLIAMS, J. M. A arte da pesquisa. Martins Fontes, 2008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RAGA, Marco; GUERRA, Andreia; REIS, José Claudio. Breve história da ciência moderna: convergência de saberes.  3.ed.  Rio de Janeiro: Zahar, 2008. v.1 . 108 p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RANDÃO, C.R. (org.) Pesquisa participante. 5ª ed. São Paulo, Editora Brasiliense, 1985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RUYNE, P., HERMAN, J. e SCHOUTHEETE, M. Dinâmica da Pesquisa em Ciências Sociais. Rio de Janeiro, Francisco Alves, 1977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AMPELLO, B.; CALDEIRA, P. da T (Org.) Introdução às fontes de informação. Belo Horizonte: Autêntica, 2005. 181p. (Coleção Ciência da Informação)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AMPELLO, B.; CENDÓN, B. V.; KREMER, J. M. (Orgs.) Fontes de informação para pesquisadores e profissionais. Belo Horizonte: UFMG, 2003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CARVALHO, M.C.M. (org). Construindo o saber: Técnicas de Metodologia Científica. </w:t>
      </w:r>
      <w:r>
        <w:rPr>
          <w:rFonts w:cs="Arial" w:ascii="Arial" w:hAnsi="Arial"/>
          <w:lang w:val="en-US"/>
        </w:rPr>
        <w:t xml:space="preserve">Campinas, Papirus, 1988. 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RPENTER, C. C.; SUTO, M. Qualitative research for occupational and physical terapists – A practical guide – Black Well Publishing, 2008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CERVO, A.L. e BERVIAN, P.A. Metodologia Científica. </w:t>
      </w:r>
      <w:r>
        <w:rPr>
          <w:rFonts w:cs="Arial" w:ascii="Arial" w:hAnsi="Arial"/>
          <w:lang w:val="en-US"/>
        </w:rPr>
        <w:t>6ª ed. São Paulo: Pearson Pretice Hall, 2007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HIZZOTTI, A. Pesquisa em Ciências Humanas e Sociais. São Paulo, Ed. Cortez, 1995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RESWELL, J. W. Projeto de pesquisa – métodos de pesquisa, 2. Ed. Métodos qualitativo, quantitativo e misto. Artmed, 2007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UNHA, Murilo Bastos da. CAVALCANTI, Cordélia Robalinho de Oliveira. Dicionário de Biblioteconomia e arquivologia. Brasília: Briquet de Lemos, 2008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BUS, M. Manual para excelencia en la investigación mediante grupos focales, 1994 . Washington: Health Com Agency for International Development. DELGADO, J. M. &amp; GUTIÉRREZ, J. Métodos y técnicas cualitativas de investigación em ciencias sociales. Madrid: Ed. Sinteses, 1995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MO, P. Avaliação Qualitativa. S.P. Cortez Editora,1987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MO, P. Pesquisa: Principio Científico e Educativo(4a. edição). S.P.: Cortez Editora,1996. Diretrizes e Normas Regulamentadoras de Pesquisa Envolvendo Seres Humanos. Conselho Nacional de Saúde, abril de 1997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EMO, P. Metodologia do conhecimento científico. S. P: Atlas, 2008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NCKER, A.F. e DA VIÁ, S.C. Pesquisa Empírica em Ciências Humanas. São Paulo, Ed. Futura, 2001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ESHAIES, B. Metodologia da investigação em Ciências Humanas. Lisboa: Instituto Piaget, 1992, p. 62-105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o aluno de graduação. Brasília: Thesaurus, 1996.88p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CO, H.. Como se faz uma tese.(22a. ed.) SP: Ed. Perspectiva,2009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CO. U. Como se faz uma tese. 11a ed., São Paulo, Perspectivas, 1993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studo de Documentação.  Normas sobre documentação.  Rio de Janeiro, |19  |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ACHIN, O. Fundamento de metodologia. 5ª. Ed. S.P. Ed. Saraiva, 2006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ARIAS JUNIOR, A.G. e FARINATTI, P.T.( org.). Pesquisa e produção do conhecimento em Educação Física: livro do ano 1991/SBDEF, Sociedade Brasileira para o Desenvolvimento da Educação Física. Rio de Janeiro: Ao Livro Técnico, 1992. Parte I, p.13-111. (5 artigos)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ERRARI, Alfonso Trujillo. Metodologia da pesquisa científica. São Paulo: McGraw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ERREIRA, Sueli Mara. Serviço referencial: caracterização e conceituação. São Paulo, 1989. 96 p. Dissertação (Mestrado em Ciências da Comunicação) – Escola de Comunicações e Artes, Universidade de São Paulo. 1989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ESTINGER, L. e KATZ, D. A pesquisa na psicologia social. R.J. : Ed. FGV, 1984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LICK, U. Métodos de pesquisa- Introdução à pesquisa qulaiotativa, 3ª. ed., Artmed, 2009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ORNI, F.H.; GALLART, M.A.; GIALDINO, I.V. Métodos cualitativos. Vol. I Los problemas teórico-epistemológicos; Vol II La practica de la investigación. Buenos Aires: Centro Editor de América Latina, 1993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ORNI, F.H.; GALLART, M.A.; GIALDINO, I.V. Métodos cualitativos. Vol. I Los problemas teórico-epistemológicos; Vol II La practica de la investigación. Buenos Aires: Centro Editor de América Latina, 1993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RIEDLAND, D. J. et al. Medicina baseada em Evidências – Uma estrutura para a prática clínica. Guanabara Koogan, 1998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AYA, A. org. Ciências do movimento humano: introdução à metodologia da pesquisa. Porto Alegre: Artmed, 2008. p.17 a 58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AYA, A.C.A. As Ciências do Desporto nos países de Língua Portuguesa: uma abordagem epistemológica. Porto: Universidade do Porto, Faculdade de Ciências do Desporto e Educação Física tese de doutorado, 1994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IL, A.C. Como Elaborar Projetos de Pesquisa. 3ª ed. São Paulo, Ed. Atlas, 1996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IL, A.C.. Métodos e Técnicas de Pesquisa Social. 4ª ed. São Paulo, Ed. Atlas, 1994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OLDENBERG S, GUIMARÃES CA, CASTRO AA, editores. Elaboração e apresentação de comunicação científica. São Paulo: Metodologia.org; 2003. Disponível em: URL: http://www.metodologia.org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OLDENBERG, M. A arte de pesquisar - como fazer pesquisa qualitativa em Ciências Sociais R.J.- S.P.: Ed. Record,1997.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OODE, W.J. e HATT, P. Métodos em Pesquisa Social S.P.: Ed. Nacional. HAGUETTE, 1979.  KERLINGER, F.N. Metodologia da Pesquisa em Ciências Sociais: um tratamento conceitual.S.P.: EPU, 1980.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REENHALGH, T. Como ler artigos científicos. 3ª. Ed. Artmed, 2008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OSSNE, W.S. Experimentação com seres humanos. São Paulo, Atlas, 1990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ULLEY, S. B.  et al. Delineando a pesquisa científica – Uma abordagem epidemiológica, 3ª. Ed. Artmed, 2008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IDDER, L. (org.) Métodos de Pesquisa nas relações sociais.Vol I, II e III. SP: EPU,1987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AKATOS, E. M., MARCONI, M. de A. Fundamentos de metodologia científica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AKATOS, E.M. e MARCONI, M.A . Metodologia do trabalho científico, 2º ed. São Paulo: Atlas, 1986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AVILLE, C.; DIONE, J.(1999) A construção do saber: Manual de metodologia da pesquisa em ciências humanas. Porto Alegre: Artmed, 1986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IMA, M.C. A Engenharia de Produção Acadêmica. São Paulo, Ed. Unidas, 1997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OPES, M.I.V. Pesquisa em Comunicação. 4ª ed. São Paulo, Loyola, 1999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OWY, M. Ideologias e Ciência Social: elementos para uma análise marxista. 8aed. São Paulo: Cortez, 1985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UNGARZO, C. O que é ciência. 4ª ed., São Paulo, Brasiliense, 1992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ACEDO, Neusa Dias de . Iniciação à pesquisa bibliográfica: guia do estudante par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INGUENEAU D. Novas tendências em análise do discurso. Campinas: Editora da Unicamp, 1997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RCONI, M.A. e LAKATOS, E.M. Técnicas de Pesquisa. 7ª ed. São Paulo, Ed. Atlas, 2009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RQUES, M.O. Escrever é Preciso: o princípio da pesquisa científica.4ºed. Ijuí. Ed Unijuí, 2001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RTINS, J. e BICUDO, M.A.V. A pesquisa qualitativa em Psicologia - Fundamentos e recursos básicos; SP: Ed. Moraes e Editora da PUC- SP, 1989.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MATURANA, H. Cognição, ciência e vida cotidiana. </w:t>
      </w:r>
      <w:r>
        <w:rPr>
          <w:rFonts w:cs="Arial" w:ascii="Arial" w:hAnsi="Arial"/>
          <w:lang w:val="en-US"/>
        </w:rPr>
        <w:t>Editora UFMG, BH, 2006.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en-US"/>
        </w:rPr>
        <w:t xml:space="preserve">MILLES, M.B. ; HUBERMAN, A.M. Qualitative data analysis: a sourcebook of new methods. </w:t>
      </w:r>
      <w:r>
        <w:rPr>
          <w:rFonts w:cs="Arial" w:ascii="Arial" w:hAnsi="Arial"/>
        </w:rPr>
        <w:t xml:space="preserve">Newburypark: Sage Publications, 1984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INAYO, M.C.de S (org). Pesquisa Social: teoria, método e criatividade. 18º ed. Petrópolis. Ed Vozes, 2001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INAYO, M.C.S. O desafio do conhecimento científico: Pesquisa Qualitativa em Saúde (8a edição). SP-RJ: Hucitec-Abrasco,2004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INAYO, M.C.S; DESLANDES, S.F; CRUZ-NETO, O.; &amp; GOMES, R. Pesquisa Social: Teoria, Método e Criatividade. Petrópolis: Ed. Vozes,2004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INISTÉRIO DA CIÊNCIA E TECNOLOGIA. Conselho nacional de Desenvolvimento Científico e Tecnológico. Plataforma Lattes. Brasília. Disponível em: &lt;http://lattes.cnpq.br/&gt;. Acesso em: 20 Jul. 2011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ORIN, E. O método O conhecimento. Editora Sulina, POA, 2008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OURA, M.L.S.; FERREIRA,M.C. ; PAINE P.A. Manual de Elaboração de Projetos de Pesquisa ; Rio de Janeiro: Ed UERJ,1998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ULLER, Suzana Pinheiro Machado. A comunicação científica e o movimento de acesso livre ao conhecimento. Ciência da Informação, v. 35, n. 2, 2006. Disponível em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OGUEIRA, O.. Pesquisa Social: Introdução às suas Técnicas. São Paulo, Nacional EDUSP, 1968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LIVEIRA, S.L. Tratado de Metodologia Científica: Projetos de Pesquisas, TGI, TCC, Monografias, Dissertações e Teses. São Paulo, Ed. Pioneira, 1997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QUARELLI, M. L. R. Procedimentos para busca e uso da informação: capacitaçã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ulo: Atlas, 1989.  183p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ETI, D. (org). Análise de textos orais.FFLCH/USP. SP: EPU, 1993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Y L. Planejar e redigir trabalhos científicos. 2a edição. São Paulo: Edgard Blucher; 1993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ICHARDSON, R.J. Pesquisa Social: Métodos e Técnicas. 3ª ed. revista e ampliada. São Paulo, Ed. Atlas, 1999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UDIO, F.V. Introdução ao Projeto de Pesquisa Científica. 30ª ed. Petrópolis, Ed. Vozes, 2001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UIZ, João Álvaro. Metodologia científica: guia para eficiência nos estudos. 2. ed. Sã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ALVADOR, Ângelo Domingos.  Métodos e técnicas de pesquisa bibliográfica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ANTOS, I. E. Manual de métodos e técnicas de pesquisa, 6ª. Ed, Rio de Janeiro: Impetus, 2009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LLTIZ, J.et al. Métodos de Pesquisa nas Relações Sociais. 3ª ed. São Paulo, E.P.U./EDUSP, 1974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NRA, N.C. O Cotidiano da Pesquisa. São Paulo, Ed. Ática, 1989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EVERINO, A.J. Metodologia do Trabalho Científico: diretrizes para o trabalho didático-científico na Universidade. SP: Cortez Editora, 2007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IOLLENT, M. Metodologia da Pesquisa: Ação. São Paulo, Ed. Cortez, 1994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IOLLENT, M. Metodologia da Pesquisa-Ação. 1ª ed. São Paulo, Cortez Editora, 1985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OMAS, R.J.; NELSON, J.K. Métodos de Pesquisa em Atividade Física. Tradução de: Ricardo Petersen et al. 3. ed. Porto Alegre: Artemed, 2002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RIVIÑOS, A.N.S. Introdução à Pesquisa em Ciências Sociais: A pesquisa Qualitativa em Educação. S.P. Ed. Atlas, 1992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URATO, E. R. Tratado da metodologia da pesquisa clínico-qualitativa, 2. ed.Vozes, 2003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VÍCTORA, C.G.; KNAUTH, D.R.; HASSEN, M.N.A. Pesquisa Qualitativa em Saúde: uma introdução ao tema. Porto Alegre: Tomo Editorial, 2000.</w:t>
      </w:r>
    </w:p>
    <w:p>
      <w:pPr>
        <w:pStyle w:val="Normal"/>
        <w:spacing w:before="0" w:after="20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YIN, R. K. Estudo de caso-Planejamento e Métodos. 2. ed. Porto Alegre: Bookman, 2001. 205 p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Borders w:display="allPages" w:offsetFrom="page">
        <w:top w:val="thickThinMediumGap" w:sz="24" w:space="24" w:color="1F497D"/>
        <w:left w:val="thickThinMediumGap" w:sz="24" w:space="24" w:color="1F497D"/>
        <w:bottom w:val="thinThickMediumGap" w:sz="24" w:space="24" w:color="1F497D"/>
        <w:right w:val="thinThickMediumGap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Rual Pascoal Simone, 358 - Coqueiros - Florianópolis - SC / CEP: 88080-350 / Telefone: (48)3321-8660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588010</wp:posOffset>
          </wp:positionH>
          <wp:positionV relativeFrom="page">
            <wp:posOffset>392430</wp:posOffset>
          </wp:positionV>
          <wp:extent cx="853440" cy="8890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REPÚBLICA FEDERATIVA DO BRASIL</w:t>
    </w:r>
  </w:p>
  <w:p>
    <w:pPr>
      <w:pStyle w:val="Normal"/>
      <w:widowControl w:val="false"/>
      <w:autoSpaceDE w:val="false"/>
      <w:spacing w:lineRule="exact" w:line="8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ESTADO DE SANTA CATARINA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UNIVERSIDADE DO ESTADO DE SANTA CATARINA - UDESC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CENTRO DE CIÊNCIAS DA SAÚDE E DO ESPORTE – CEFID</w: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PROGRAMA DE PÓS-GRADUAÇÃO EM FISIOTERAPIA - PPGFt</w:t>
    </w:r>
  </w:p>
  <w:p>
    <w:pPr>
      <w:pStyle w:val="Normal"/>
      <w:widowControl w:val="false"/>
      <w:tabs>
        <w:tab w:val="clear" w:pos="708"/>
        <w:tab w:val="left" w:pos="7500" w:leader="none"/>
      </w:tabs>
      <w:autoSpaceDE w:val="false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</w:rPr>
      <w:t>Reconhecido pelo Decreto Estadual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.101, de 03/08/2012, publicado no Diário Oficial de Santa Catarina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9.389 de 06/08/2012.</w:t>
    </w:r>
  </w:p>
  <w:p>
    <w:pPr>
      <w:pStyle w:val="Header"/>
      <w:jc w:val="center"/>
      <w:rPr>
        <w:rFonts w:ascii="Times New Roman" w:hAnsi="Times New Roman" w:cs="Times New Roman"/>
        <w:sz w:val="12"/>
        <w:szCs w:val="16"/>
      </w:rPr>
    </w:pPr>
    <w:r>
      <w:rPr>
        <w:rFonts w:cs="Times New Roman" w:ascii="Times New Roman" w:hAnsi="Times New Roman"/>
        <w:sz w:val="16"/>
        <w:szCs w:val="20"/>
        <w:shd w:fill="FFFFFF" w:val="clear"/>
      </w:rPr>
      <w:t>Homologado pelo CNE, Portaria MEC nº 1364, de 29/09/2011, publicado no Diário Oficial da União nº 189 de 30/09/2011.</w:t>
    </w:r>
  </w:p>
  <w:p>
    <w:pPr>
      <w:pStyle w:val="Header"/>
      <w:rPr>
        <w:rFonts w:ascii="Times New Roman" w:hAnsi="Times New Roman" w:cs="Times New Roman"/>
        <w:sz w:val="12"/>
        <w:szCs w:val="20"/>
      </w:rPr>
    </w:pPr>
    <w:r>
      <w:rPr>
        <w:rFonts w:cs="Times New Roman" w:ascii="Times New Roman" w:hAnsi="Times New Roman"/>
        <w:sz w:val="12"/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1F497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/>
      <w:color w:val="1F497D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rFonts w:ascii="Arial" w:hAnsi="Arial" w:cs="Times New Roman"/>
      <w:b/>
      <w:lang w:val="pt-BR" w:bidi="ar-SA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  <w:sz w:val="20"/>
      <w:szCs w:val="20"/>
    </w:rPr>
  </w:style>
  <w:style w:type="character" w:styleId="Corpodetexto2Char">
    <w:name w:val="Corpo de texto 2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firstLine="720"/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9:39:00Z</dcterms:created>
  <dc:creator>Francine Rafaeli Kasulke</dc:creator>
  <dc:description/>
  <dc:language>en-US</dc:language>
  <cp:lastModifiedBy>Jéssica Dias Cardoso</cp:lastModifiedBy>
  <cp:lastPrinted>2014-08-28T13:35:00Z</cp:lastPrinted>
  <dcterms:modified xsi:type="dcterms:W3CDTF">2014-09-19T19:56:00Z</dcterms:modified>
  <cp:revision>3</cp:revision>
  <dc:subject/>
  <dc:title>ATESTADO DE MATRÍCULA</dc:title>
</cp:coreProperties>
</file>